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2023054729"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212900222"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645973796"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1437117222"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818308459"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780889831"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1407033093"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834845215"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1177245495"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1089483099"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134093663"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516423383"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1267298607"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1379087400"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1669123816"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469111448"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1240492373"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1093893831"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1346731731"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734643548"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434026410"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1789998964"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235872703"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815094274"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762877920"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663971945"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1445571121"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1499071666"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771675339"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1848802839"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2120122579"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810122598"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1869600663"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126085852"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1992714578"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349375296"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1174370656"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337367636"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1898220821"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950076515"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1737654123"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1616866933"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1117473275"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866117622"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1806370531"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813759796"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1423230049"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2111803980"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310144856"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659968211"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770465261"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923597540"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49663969"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529262319"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1547900040"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760387412"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2042897034"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1077860826"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872344062"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1729902161"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880183871"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778779662"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248699137"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1737668731"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484133699"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1604258798"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1665502945"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1179953839"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1293721022"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1778017523"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507388938"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347420489"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793295230"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855914814"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1013697544"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054308297"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594659070"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1623366627"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1480430666"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569760968"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523645516"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780662711"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2082006786"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2136251533"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1203097566"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290739246"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2001806370"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776508823"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1499355264"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883707368"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681817188"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293135938"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883098147"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789958772"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1493107289"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1685853440"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1319879580"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1004553834"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471641353"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1674162926"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1580016896"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1082532758"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369674993"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1084586724"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1539686030"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529677323"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